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592990645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120" w:after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Х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255-9/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1 грудня 20</w:t>
            </w:r>
            <w:r>
              <w:rPr>
                <w:sz w:val="28"/>
                <w:lang w:val="ru-RU"/>
              </w:rPr>
              <w:t>16</w:t>
            </w:r>
            <w:r>
              <w:rPr>
                <w:sz w:val="28"/>
              </w:rPr>
              <w:t xml:space="preserve">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ind w:right="3686" w:hanging="0"/>
        <w:jc w:val="both"/>
        <w:rPr/>
      </w:pPr>
      <w:r>
        <w:rPr/>
      </w:r>
    </w:p>
    <w:p>
      <w:pPr>
        <w:pStyle w:val="2"/>
        <w:ind w:right="4252" w:hanging="0"/>
        <w:jc w:val="both"/>
        <w:rPr>
          <w:szCs w:val="28"/>
        </w:rPr>
      </w:pPr>
      <w:r>
        <w:rPr>
          <w:szCs w:val="28"/>
        </w:rPr>
        <w:t xml:space="preserve">Про використання окремого майна спільної власності територіальних громад сіл, селищ, міст області за адресою: вул. Кафедральна, 2 в м. Чернівцях </w:t>
      </w:r>
    </w:p>
    <w:p>
      <w:pPr>
        <w:pStyle w:val="Normal"/>
        <w:spacing w:before="120" w:after="0"/>
        <w:ind w:right="-6"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sz w:val="27"/>
          <w:szCs w:val="27"/>
        </w:rPr>
        <w:t xml:space="preserve">Керуючись пунктом 20 частини 1 статті 43 Закону України "Про місцеве самоврядування в Україні"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28.11.2016, обласна рада   </w:t>
      </w:r>
    </w:p>
    <w:p>
      <w:pPr>
        <w:pStyle w:val="Normal"/>
        <w:ind w:right="-6"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7"/>
          <w:szCs w:val="27"/>
        </w:rPr>
        <w:t>Надати дозвіл Чернівецькій обласній раді профспілок на передачу в позичку частини приміщень четвертого поверху будівлі за адресою: вул. Кафедральна, 2 в м. Чернівцях, які використовуються нею згідно з договором про безоплатне користування від 15.12.1999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правлінню виконавчої дирекції Фонду соціального страхування від нещасних випадків на виробництві та професійних захворювань України у Чернівецькій області площею 260,7 кв.м. на строк 2 роки 11 місяців, з можливим подальшим продовженням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Територіальній державній інспекції праці у Чернівецькій області площею 95,7 кв.м. на строк 2 роки 11 місяців, з можливим подальшим продовження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ручити голові Чернівецької обласної ради профспілок Шкварковському В.А. укласти із зазначеними користувачами договори позички, передбачивши в договорах відшкодування комунальних та експлуатаційних витрат за користування приміщеннями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важати таким, що втратив чинність пункт 2 рішення 39-ї сесії Чернівецької обласної ради V скликання від 19.08.2010 № 144-39/10 "Про окремі питання використання нерухомого майна спільної власності територіальних громад сіл, селищ, міст області"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889" w:leader="none"/>
        </w:tabs>
        <w:ind w:left="-176" w:hanging="0"/>
        <w:rPr/>
      </w:pPr>
      <w:r>
        <w:rPr>
          <w:b/>
          <w:sz w:val="28"/>
          <w:szCs w:val="28"/>
        </w:rPr>
        <w:t xml:space="preserve">Голова обласної ради                                                                                   І. Мунтян </w:t>
      </w:r>
    </w:p>
    <w:sectPr>
      <w:headerReference w:type="default" r:id="rId4"/>
      <w:headerReference w:type="first" r:id="rId5"/>
      <w:type w:val="nextPage"/>
      <w:pgSz w:w="11906" w:h="16838"/>
      <w:pgMar w:left="1276" w:right="992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4:00Z</dcterms:created>
  <dc:creator>Бардюк І.В.</dc:creator>
  <dc:description/>
  <cp:keywords/>
  <dc:language>en-US</dc:language>
  <cp:lastModifiedBy>AKO</cp:lastModifiedBy>
  <cp:lastPrinted>2016-12-02T09:55:00Z</cp:lastPrinted>
  <dcterms:modified xsi:type="dcterms:W3CDTF">2016-12-19T13:40:00Z</dcterms:modified>
  <cp:revision>8</cp:revision>
  <dc:subject/>
  <dc:title> </dc:title>
</cp:coreProperties>
</file>